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উদ্দীপনার একটি দর্শন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</w:t>
      </w:r>
      <w:r>
        <w:rPr>
          <w:rFonts w:ascii="Vrinda" w:hAnsi="Vrinda" w:cs="Vrinda"/>
          <w:sz w:val="24"/>
          <w:sz w:val="24"/>
          <w:szCs w:val="24"/>
        </w:rPr>
        <w:t>রা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uly 3, 2016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ার সঙ্গে সঙ্গে যিশাইয় </w:t>
      </w:r>
      <w:r>
        <w:rPr>
          <w:rFonts w:cs="Vrinda" w:ascii="Vrinda" w:hAnsi="Vrinda"/>
        </w:rPr>
        <w:t xml:space="preserve">64:1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768 </w:t>
      </w:r>
      <w:r>
        <w:rPr>
          <w:rFonts w:ascii="Vrinda" w:hAnsi="Vrinda" w:cs="Vrinda"/>
        </w:rPr>
        <w:t>পৃষ্ঠাতে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মন অগ্নি জল ফুট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দ্রূপ হউক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তুমি ভয়ানক কার্য্য কর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ুমি নামিয়া আস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পর্ব্বতগণ কম্পিত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রাকাল অবধি লোকে শুন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ণে অনুভব কর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ক্ষুতে দেখে নাই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 ভিন্ন আর কোন ঈশ্বর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িনি তাঁহার অপেক্ষাকারীর পক্ষে কার্য্য সাধন কর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ধারনত উদ্দীপনা তাদের মধ্যেই প্রথমে আসে যারা ইতিমধ্যেই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দের জীবনে ঈশ্বরের উপস্থিতির সম্বন্ধে তাদের প্রকৃত সচেতনতা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ভ্যাসের বশে মন্ডলীত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ের উপস্থিতির জীবন্ত অনুভূতি তাদে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মনে হয় যেন তারা বাক্যগুলি শুধুমাত্র উচ্চার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েই অনুভূতি নেই যে ঈশ্বর যথার্থভাবেই তাদের কথা শুন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টা অনুভব করে না যে তাদের প্রার্থনার উত্তর দেওয়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দের কথা শুনছেন এই অনুভূতি তাদের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প্রার্থনা সভাতে তারা অতীব সুন্দরভাবে প্রার্থনাও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ার্থনা শুনতে খুব শক্তিশালী বলে মনে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সাথে তাদের গভীর অন্তরঙ্গ আলাপচারীত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দ্দীপনায় প্রায়শই দেখা যায় যে মহা ক্ষমতার সঙ্গে প্রার্থনা পরিচালনা করছেন বলে যাদের মনে করা হচ্ছে তারাই সর্বপ্রথমে অনুভব করছেন যে তাদের ‘‘পাপসকল তোম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তে তাঁহার শ্রীমুখ আচ্ছাদন কর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জন্য তিনি শুনেন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>59:2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য়ই উদ্দীপনা সেই সময়ে শুরু হয় যখন কোন একজন উত্তম খ্রীষ্ট বিশ্বাসী নেতা অনুভব করেন যে ঈশ্বরের উপস্থিতির সেই পবিত্র এবং কোমল অনুভূতি হারানোর জন্য তার নিজের কৃত পাপই দা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ক্ষণের মধ্যেই আমি একটি মহান উদ্দীপনার বর্ণনা পড়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তা শুরু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ক শনিবারের রাত্রের প্রার্থনা সভায় সেটা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রোজকারের মতন সাধারন প্রার্থনা চল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সভায় ঈশ্বরের উপস্থিতির কোন অনুভূতি ছিল 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াহার পর একজন পালক ভাঙ্গিয়া পড়িলেন এবং ক্রন্দন করিতে লাগ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খুব অস্বাভাবিক একটি বিষয় 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মুক্তকন্ঠে সেই জমায়েতের সামনে স্বীকার করলেন যে ‘‘তাহার হৃদয় কঠিন 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তিনি দুইচোখে জল নিয়ে তা ব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য় অনুতাপ ‘‘বিস্তার লাভ করিল যতক্ষণ না সভার সর্বস্থান হইতে ফোঁপাইয়া ক্রন্দ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হা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ভীর আর্তনাদ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সিতে লাগ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রা সকলেই উদ্ধারপ্রাপ্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ালকের উন্মুক্ত স্বীকারোক্তি তাদের অনুভব করিয়েছিল যে তাদেরও ছিল সেই হৃদয়সমূহ যা শক্ত হয়ে গিয়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সেই সভা সকাল </w:t>
      </w:r>
      <w:r>
        <w:rPr>
          <w:rFonts w:cs="Vrinda" w:ascii="Vrinda" w:hAnsi="Vrinda"/>
        </w:rPr>
        <w:t xml:space="preserve">2 </w:t>
      </w:r>
      <w:r>
        <w:rPr>
          <w:rFonts w:ascii="Vrinda" w:hAnsi="Vrinda" w:cs="Vrinda"/>
        </w:rPr>
        <w:t>ঘটিকা অবধি চলি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ইহাই ছিল সেই সময় যখন পবিত্র আত্মা সভায় নামিয়া আসিয়াছিলে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ি উদ্দীপনার উল্লেখ করি তখন আপনাদের মধ্যে কেউ কেউ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বহু বছর ধরে এখান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শুনতে চ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ারণ আপনি কখনও কোন উদ্দীপনা দেখেননি এবং জানেন না যে আমরা কি হার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কেগান আমাকে বলেছিলেন যে আমি উদ্দীপনা চাই এই কারণে যাতে আমি তা ‘‘আস্বাদন’’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উদ্দীপনা দেখেছি এবং তার ‘‘স্বাদ’’ আমার ভাল লেগেছিল এবং আমি আবার তা গ্রহণ করতে চ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খনও এর স্বাদ গ্রহণ করেননি তাই ভাব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লক এইসব কি বল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িনি উদ্দীপনার বিষয়ে ক্রমাগত বলে চলেছ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যদি আপনি কখনও এর স্বাদ প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ও এটাই চা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ও এর জন্যে প্রকৃতই আকাঙ্খ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উপস্থিতি আমাদের মধ্যে নেমে আসুক তার জন্যেও আপনি আকাঙ্খিত হ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জ সকালে আমি ‘‘দ্য নিউ </w:t>
      </w: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’’</w:t>
      </w:r>
      <w:r>
        <w:rPr>
          <w:rFonts w:ascii="Vrinda" w:hAnsi="Vrinda" w:cs="Vrinda"/>
        </w:rPr>
        <w:t xml:space="preserve"> বিষয়ে আমি প্রচা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ামান্য কয়েকটি বিষয়ের পরিবর্তন এবং মন্ডলীর ‘‘প্রশাসনিক ব্যবস্থাপত্রের’’ রদবদল ঘট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একটি নূতন মন্ডলী সৃষ্টি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অবশ্যই নূতন জীবন পে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নূতন জীবন একমাত্র ঈশ্বরের কাছ থেকেই আস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জীবন উৎসর্গ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উন্নত পুরানো জীবন দ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ত্যু থেকে জীবন উৎসর্গ ক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মস্ত জীবনভর আমরা সম্পূর্ণভাবে এবং ক্রমাগতভাবে ঈশ্বরের উপরে নির্ভরশীল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িনিই হলেন জীবনের উৎস এবং ধার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তক্ষণ না আমাদের হৃদয়গুলি ঈশ্বরের পবিত্র আত্মার দ্বারা সংস্কারক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বজীবন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ুনঃস্থাপিত এবং পুনরুজ্জীবিত হচ্ছে ততক্ষণ আমরা ‘‘নূতন’’ ব্যাপটিষ্ট </w:t>
      </w:r>
      <w:r>
        <w:rPr>
          <w:rFonts w:ascii="Vrinda" w:hAnsi="Vrinda" w:cs="Vrinda"/>
          <w:sz w:val="24"/>
          <w:sz w:val="24"/>
          <w:szCs w:val="24"/>
        </w:rPr>
        <w:t>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</w:rPr>
        <w:t>পে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ই শব্দ সেখানে আছে যা এটা ব্যাখ্য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শব্দটি হল </w:t>
      </w:r>
      <w:r>
        <w:rPr>
          <w:rFonts w:ascii="Vrinda" w:hAnsi="Vrinda" w:cs="Vrinda"/>
          <w:u w:val="single"/>
        </w:rPr>
        <w:t>উদ্দীপ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ল উদ্দীপনা যার জন্যে যিশাইয় প্রার্থনা করেছেন যেটা আমাদের পাঠ্যাংশে র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মন অগ্নি জল ফুট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দ্রূপ হউক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তুমি ভয়ানক কার্য্য কর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ুমি নামিয়া আস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পর্ব্বতগণ কম্পিত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রাকাল অবধি লোকে শুন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ণে অনুভব কর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ক্ষুতে দেখে নাই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 ভিন্ন আর কোন ঈশ্বর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িনি তাঁহার অপেক্ষাকারীর পক্ষে কার্য্য সাধন কর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মার সমস্ত দর্শন পূর্ণ কর’’ গানটি না করে আমি থামতে পা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পার্কে বেড়াতে যাই এবং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ি গানটি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একটি প্রচার প্রস্তুত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ি গানটি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েখি সবসময় এই গানটি আমি নিজে গুনগুন করে গেয়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াত্রে বিছানায় যাওয়ার আগে এই গান গাওয়াটাই হচ্ছে আমার শেষ কাজ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উঠে দাঁড়ান এবং আমার সাথে এই কোরাসটি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এখন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িশাইয় প্রার্থনা কর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হ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ুমি আকাশমন্ডল বিদীর্ণ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ছিঁড়িয়া সম্পূর্ণ উন্মুক্ত করিয়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কর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ামিয়া আই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িশাইয় </w:t>
      </w:r>
      <w:r>
        <w:rPr>
          <w:rFonts w:cs="Vrinda" w:ascii="Vrinda" w:hAnsi="Vrinda"/>
          <w:sz w:val="22"/>
          <w:szCs w:val="22"/>
        </w:rPr>
        <w:t xml:space="preserve">64:1)| </w:t>
      </w:r>
      <w:r>
        <w:rPr>
          <w:rFonts w:ascii="Vrinda" w:hAnsi="Vrinda" w:cs="Vrinda"/>
          <w:sz w:val="22"/>
          <w:sz w:val="22"/>
          <w:szCs w:val="22"/>
        </w:rPr>
        <w:t xml:space="preserve">ডঃ লয়েড জোন্‌স একে বলেছেন ‘‘উদ্দীপনা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জন্য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চূড়ান্ত প্রার্থনা’’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92 edition, page 305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গভীরভাবে দুঃখিত যে আমি সেই উদ্দীপনার বিষয়ে একটি পত্রিকা সংগ্রহ করে রাখি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আমার মন্ডলীতে অর্থাৎ লস এঞ্জেল্‌সের প্রথম চীনা ব্যাপটিষ্ট মন্ডলীতে ঘ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প্রার্থনা করতে হয় সেই বিষয়ে সেটা আপনাকে একটা আভাস দিতে পার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তার কোন লিখিত বিবরণ রাখি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বথেকে ভাল আমি যা করতে পারি তা হল আপনাকে অন্য একটা উদ্দীপনার বিবরণ দেও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া হুবহু সেই মহা উদ্দীপনারই মতন যেটা আমি </w:t>
      </w:r>
      <w:r>
        <w:rPr>
          <w:rFonts w:cs="Vrinda" w:ascii="Vrinda" w:hAnsi="Vrinda"/>
          <w:sz w:val="22"/>
          <w:szCs w:val="22"/>
        </w:rPr>
        <w:t xml:space="preserve">1960 </w:t>
      </w:r>
      <w:r>
        <w:rPr>
          <w:rFonts w:ascii="Vrinda" w:hAnsi="Vrinda" w:cs="Vrinda"/>
          <w:sz w:val="22"/>
          <w:sz w:val="22"/>
          <w:szCs w:val="22"/>
        </w:rPr>
        <w:t>সালের শেষের দিকে চীনা মন্ডলীতে প্রত্যক্ষ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রেভাঃ ডেভিড ডেভিস </w:t>
      </w:r>
      <w:r>
        <w:rPr>
          <w:rFonts w:cs="Vrinda" w:ascii="Vrinda" w:hAnsi="Vrinda"/>
          <w:sz w:val="22"/>
          <w:szCs w:val="22"/>
        </w:rPr>
        <w:t xml:space="preserve">1989 </w:t>
      </w:r>
      <w:r>
        <w:rPr>
          <w:rFonts w:ascii="Vrinda" w:hAnsi="Vrinda" w:cs="Vrinda"/>
          <w:sz w:val="22"/>
          <w:sz w:val="22"/>
          <w:szCs w:val="22"/>
        </w:rPr>
        <w:t>সালে এর বর্ণনা লিপিবদ্ধ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 থেকে আপনাকে উদ্ধৃতি দিচ্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েভাঃ ডেভিস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Normal"/>
        <w:rPr>
          <w:rFonts w:ascii="Vrinda" w:hAnsi="Vrinda" w:eastAsia="Times New Roman" w:cs="Vrinda"/>
          <w:sz w:val="22"/>
          <w:szCs w:val="22"/>
        </w:rPr>
      </w:pPr>
      <w:r>
        <w:rPr>
          <w:rFonts w:eastAsia="Times New Roman"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ইহা একটি সুসমাচার প্রচারমূলক অভিযান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কিছু ঘুরিয়া ঘুরিয়া জমায়েত করিবার বিষয়ও ন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দ্দীপনা হইল যখন ঈশ্বর তাঁহার উপস্থিতির সহিত নামিয়া আস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/>
      </w:pPr>
      <w:r>
        <w:rPr>
          <w:rFonts w:ascii="Vrinda" w:hAnsi="Vrinda" w:cs="Vrinda"/>
          <w:sz w:val="20"/>
          <w:sz w:val="20"/>
          <w:szCs w:val="20"/>
        </w:rPr>
        <w:t>আমাদের এলাকার মধ্যে আমি অনেকগুলি মন্ডলীর নেতা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ন্ডলীগুলি তাহাদের প্রচুর পরিমান কার্য্যকলাপ লইয়া ব্যস্ত থাক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দের অনেক সভা হইত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িন্তু লোকেরা শীতল হইয়া গিয়া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রূপে তাহারা পূর্ব্বে আসিতে অভ্যস্ত ছিল সেইরূপে প্রার্থনা সভায় যোগদান করিতে তাহারা আর আগ্রহী ছিল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োনরূপ সন্দেহ ব্যতীত সেখানে পরিত্রাণ হইত এবং লোকেরা মন পরিবর্তন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একটি কিছুর অভাব সেইস্থানে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জন প্রচারক আমাকে বল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বহিরাগতদের নিকটে আমরা উত্তম প্রতিপন্ন হইতেছি</w:t>
      </w:r>
      <w:r>
        <w:rPr>
          <w:rFonts w:cs="Vrinda" w:ascii="Vrinda" w:hAnsi="Vrinda"/>
          <w:sz w:val="20"/>
          <w:szCs w:val="20"/>
        </w:rPr>
        <w:t>|’’ [</w:t>
      </w:r>
      <w:r>
        <w:rPr>
          <w:rFonts w:ascii="Vrinda" w:hAnsi="Vrinda" w:cs="Vrinda"/>
          <w:sz w:val="20"/>
          <w:sz w:val="20"/>
          <w:szCs w:val="20"/>
        </w:rPr>
        <w:t>আমার মন্তব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োন কোন সময়ে আপনিও কি অনুভব করছেন না যে আমাদের সেবাতেও কোন কিছু একটার অভাব আছে</w:t>
      </w:r>
      <w:r>
        <w:rPr>
          <w:rFonts w:cs="Vrinda" w:ascii="Vrinda" w:hAnsi="Vrinda"/>
          <w:sz w:val="20"/>
          <w:szCs w:val="20"/>
        </w:rPr>
        <w:t>?]</w:t>
      </w:r>
    </w:p>
    <w:p>
      <w:pPr>
        <w:pStyle w:val="Normal"/>
        <w:ind w:left="1440" w:right="1440" w:firstLine="720"/>
        <w:rPr/>
      </w:pPr>
      <w:r>
        <w:rPr>
          <w:rFonts w:ascii="Vrinda" w:hAnsi="Vrinda" w:cs="Vrinda"/>
          <w:sz w:val="20"/>
          <w:sz w:val="20"/>
          <w:szCs w:val="20"/>
        </w:rPr>
        <w:t>কোন এক ব্যক্তি নেতাদের নিকটে আগ্রহ প্রকাশ করিয়াছিলেন যেন প্রতি মাসের একটি সম্পূর্ণ দিন প্রার্থনার জন্য ব্যয় করা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তাহা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দের মধ্যে বেশ কিছু লোক এই বিষয়ে সচেতন হইয়াছিলেন যে আমরা ঈশ্বরের জন্য উদ্দীপিত হইতেছ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অনুভব করিয়াছিলাম যে আমরা ভ্রান্ত সম্পর্কের মধ্যে রহ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একে অপরের সহিত সঠিক সম্পর্ক স্থাপন করিতে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/>
      </w:pPr>
      <w:r>
        <w:rPr>
          <w:rFonts w:ascii="Vrinda" w:hAnsi="Vrinda" w:cs="Vrinda"/>
          <w:sz w:val="20"/>
          <w:sz w:val="20"/>
          <w:szCs w:val="20"/>
        </w:rPr>
        <w:t>প্রকৃতপক্ষে উদ্দীপনা শুরু হইয়াছিল এক শনিবারের সন্ধ্যাকালীন বাইবেল অধ্যয়ণ এবং প্রার্থনা সভা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ছু সময়ের জন্য প্রেরিতের পুস্তক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চীন মন্ডলীর ঈশ্বর আরাধনা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েন্দ্রিক অধ্যয়ণ চলি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চারকগণ উদ্বিগ্ন ছিলেন যে সেই সভায় প্রার্থনার স্বাধীনতা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ভাগুলি শীতল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 পর একজন পালক ভাঙ্গিয়া পড়িলেন এবং ক্রন্দন করিতে লাগ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খুব অস্বাভাবিক একটি বিষয়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বলিয়াছিলেন যে তাহার হৃদয়ের কঠোরতা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খন তিনি তাহা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ই অনুতাপ বিস্তার লাভ করিল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যতক্ষণ না সভার সর্বস্থান হইতে ফোঁপাইয়া ক্রন্দ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হাক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ভীর আর্তন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কী তীক্ষ্ণ চিৎকার আসিতে লাগ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লোকেরা তাহাদের সম্মুখে কাঁদিতেছিল এবং প্রার্থনা করি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স্মরণে আসিয়াছিল যে স্পারজিয়ন একদা এই প্রার্থনা কর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িগকে একবার গৌরবময় বিশৃঙ্খলা পাঠাও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নেতৃবৃন্দ সকলকে শান্ত করিতে চেষ্ট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হারা অকৃতকা্র্য্য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সেই সভা সকাল </w:t>
      </w:r>
      <w:r>
        <w:rPr>
          <w:rFonts w:cs="Vrinda" w:ascii="Vrinda" w:hAnsi="Vrinda"/>
          <w:sz w:val="20"/>
          <w:szCs w:val="20"/>
        </w:rPr>
        <w:t xml:space="preserve">2 </w:t>
      </w:r>
      <w:r>
        <w:rPr>
          <w:rFonts w:ascii="Vrinda" w:hAnsi="Vrinda" w:cs="Vrinda"/>
          <w:sz w:val="20"/>
          <w:sz w:val="20"/>
          <w:szCs w:val="20"/>
        </w:rPr>
        <w:t>ঘটিকা অবধি চল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পন ভ্রাতা এই উদ্দীপনার বিষয়ে শুনিয়াছিলেন এবং ইহার বিরুদ্ধে দাঁড়াইয়াছিলেন কারণ ইহা মাত্রাধিক আবেগযুক্ত বলিয়া মনে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উদ্দীপনার জন্য প্রার্থনা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ঈশ্বরকে বলিয়াছিলেন যে যাহা হইয়াছে তাহা তিনি চাহ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ঃপর ঈশ্বর তাহাকে এই বিষয়ে বলিলেন যে উদ্দীপনার অগ্নি তাহার অবিশ্বাসের প্রস্তরময় হৃদয়ে পতিত হইয়া শীতল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বং ইহাই ছিল সেই সময় যখন আত্মা সভার উপরে নামিয়া আসিয়াছিলেন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আমার মন্তব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েটাই সময় যখন ঈশ্বর ঝরে পড়ছেন এবং সেটাই হয়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কে স্পারজিয়ন বলেছেন ‘‘গৌরবময় বিশৃঙ্খলা</w:t>
      </w:r>
      <w:r>
        <w:rPr>
          <w:rFonts w:cs="Vrinda" w:ascii="Vrinda" w:hAnsi="Vrinda"/>
          <w:sz w:val="20"/>
          <w:szCs w:val="20"/>
        </w:rPr>
        <w:t>|’’]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রেভাঃ ডেভিস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 ইহা আমার সন্দেহ করিবার সময়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িব্রত হইয়াছিলাম যখন আমার ভ্রাতা কি ঘটিতেছিল তাহার বিবরণ প্রদান করিবার জন্য চরম ভাষা ব্যবহার করি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দ্দীপনা সকল সময়েই বিভিন্ন হইয়া থাকে কারণ ইহা মনুষ্যের দ্বারা পরিচালিত ন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দ্দীপনা শত শত মাইল ব্যাপিয়া দাবানলের ন্যায় বিস্তার লাভ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ন্যান্য মন্ডলীগুলিও ইহার স্পর্শ পাইয়া থাক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/>
      </w:pPr>
      <w:r>
        <w:rPr>
          <w:rFonts w:ascii="Vrinda" w:hAnsi="Vrinda" w:cs="Vrinda"/>
          <w:sz w:val="20"/>
          <w:sz w:val="20"/>
          <w:szCs w:val="20"/>
        </w:rPr>
        <w:t>একজন নবীন প্রচারক এক শক্তিশালী প্রচার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িছুই ঘট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ুতরাং আমি শেষ গানটি করিলাম এবং প্রার্থনাসহ সভা সমাপ্ত করিয়া দ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ধর্মসভার সকলে স্থানত্যাগ করিত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 নবীন শিক্ষক আসিলেন এবং সম্মুখের সারিতে বস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অনিয়ন্ত্রিতভাবে কম্পিত হইতেছিলেন এবং ফোঁপাই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টি যুবতী মেয়ে চিৎকার করিতেছিল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ি কি করিব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কি করিব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নরকে যাইতেছি</w:t>
      </w:r>
      <w:r>
        <w:rPr>
          <w:rFonts w:cs="Vrinda" w:ascii="Vrinda" w:hAnsi="Vrinda"/>
          <w:sz w:val="20"/>
          <w:szCs w:val="20"/>
        </w:rPr>
        <w:t xml:space="preserve">!’’ </w:t>
      </w:r>
      <w:r>
        <w:rPr>
          <w:rFonts w:ascii="Vrinda" w:hAnsi="Vrinda" w:cs="Vrinda"/>
          <w:sz w:val="20"/>
          <w:sz w:val="20"/>
          <w:szCs w:val="20"/>
        </w:rPr>
        <w:t>লোকেরা পুনরায় মন্ডলীতে ছুটিয়া আস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জন উত্তম খ্রীষ্ট বিশ্বাসী হিসাবেই মেয়েটি পরিচিত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তিনি প্রতারণার পাপে অনুতপ্ত হ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নবীন যুবকটি হিংসাপরায়ণতার দোষে দোষী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েকের নিকটে একটি ক্ষুদ্র বিষ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ইহা তাহাকে আতঙ্কিত করিয়া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মি যাহারা সাহায্য পাইবার জন্য ক্রন্দনরত ছিলেন তাহাদের পরামর্শদান করিতেছিলাম তখন কেহ একজন আসিয়া আমাকে বলিল যে বাড়িতে আমার স্ত্রীর আমাকে প্রয়োজ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দেখিলাম একজন উত্তম খ্রীষ্ট বিশ্বাসী মানুষ নিদারুন মানসিক যন্ত্রণায় ভূমিতে পড়িয়া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ক্রমাগত ক্রন্দন করিতেছ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ি কি করিব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কি করিব</w:t>
      </w:r>
      <w:r>
        <w:rPr>
          <w:rFonts w:cs="Vrinda" w:ascii="Vrinda" w:hAnsi="Vrinda"/>
          <w:sz w:val="20"/>
          <w:szCs w:val="20"/>
        </w:rPr>
        <w:t xml:space="preserve">?’’ </w:t>
      </w:r>
      <w:r>
        <w:rPr>
          <w:rFonts w:ascii="Vrinda" w:hAnsi="Vrinda" w:cs="Vrinda"/>
          <w:sz w:val="20"/>
          <w:sz w:val="20"/>
          <w:szCs w:val="20"/>
        </w:rPr>
        <w:t>কিছুক্ষণ পরে তিনি সকলের সম্মুখে নিজের সমস্ত পাপ স্বীকার করিলেন এবং আনন্দের সহিত বল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যীশুর রক্তের মাধ্যমে আমার হৃদয় শুচি হইল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আমরা সকলে অপর একটি সভার জন্য মন্ডলীতে ফিরিয়া আস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বর্ত্তী দিনটি ছিল সর্বসমক্ষে পাপ স্বীকার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কে অপরের সহিত বিষয়সমূহ সঠিক করিবার একটি দি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হসা ঈশ্বর নামিয়া আসিয়াছিলেন এবং ইহা ছিল স্বর্গ হইতে প্রাপ্ত এক দৈবানুগ্রহ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রা নিজেদের নিয়ন্ত্রণে 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 নিয়ন্ত্রণ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মস্ত কিছুই নিখুঁত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লক্ষ্য করিয়াছিলাম যে প্রথম দিনটিতে মন্ডলীর নেতৃবৃন্দ প্রভাবিত হ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দ্বিতীয় দিনটিতে ছিলেন সমস্ত কর্মচারীগণ যাহারা অনুতাপের অধীনে আস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ৃতীয় দিনে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হিলা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তুর্থদিনে স্কুলের ছাত্র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ঞ্চমদিনে স্কুলের ছাত্রীগণ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সব প্রচারকগণ দর্শকের ন্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কার্য্য নিরীক্ষণ করিতে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720"/>
        <w:rPr/>
      </w:pPr>
      <w:r>
        <w:rPr>
          <w:rFonts w:ascii="Vrinda" w:hAnsi="Vrinda" w:cs="Vrinda"/>
          <w:sz w:val="20"/>
          <w:sz w:val="20"/>
          <w:szCs w:val="20"/>
        </w:rPr>
        <w:t>এই সময়ে ইহা ছিল সেই সমস্ত লোকেদের মধ্যে এক উদ্দীপনা যাহারা পরিত্রাণপ্রাপ্ত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থম দুই বা তিন মাসে অবিশ্বাসীগণ খুব কম সংখ্যায় উদ্বারপ্রাপ্ত হয়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 প্রথমে মন্ডলীগুলিকে পরিস্কার করি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হৃদয়সমূহের অনুসন্ধান চলি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োন কোন লোকের পাপ ছিল যাহা বছরের পর বছর ধরিয়া লুক্কায়িত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তাহারা অনুভব করিত যে এই সমস্ত পাপ কোন ব্যাপার নহ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 বেদনাদায়কভাবে ব্যক্তিগণের সহিত আচরণ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জন মহ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ক্তিশালী প্রচারক তাহার মুখমন্ডলে অশ্রু প্রবাহরত অবস্থ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হস্তদ্বয় কচলাই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মানুষটি অনেককে খ্রীষ্টের প্রতি পরিচালিত কর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তাহার একটি স্বীকারযোগ্য পাপ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ততক্ষণ শান্তি পাইতে পারেন না যতক্ষণ না তিনি দাঁড়াইতেছেন এবং সমগ্র মন্ডলীর সম্মুখে তাহার সমস্তই স্বীকার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 কথাগুলি বিদ্যুতস্পৃষ্ট হইবার ন্যায় ছিল এবং লোকেরা অনুতাপে ভূমিতে পতিত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সময়ের মধ্যে সমস্ত শহর ঈশ্বরের বিষয়ে আলোচনা করিতেছিল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আমার মন্তব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যখন খ্রীষ্ট বিশ্বাসীরা উন্মুক্ত হন এবং একে অন্যের সঙ্গে সঠিক হন তখন হারানো মানুষেরা প্রভাবিত হন</w:t>
      </w:r>
      <w:r>
        <w:rPr>
          <w:rFonts w:cs="Vrinda" w:ascii="Vrinda" w:hAnsi="Vrinda"/>
          <w:sz w:val="20"/>
          <w:szCs w:val="20"/>
        </w:rPr>
        <w:t>|]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 কোন সময় অনুতাপ ভয়ঙ্কর এক বিষয়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াহারা খোলাখুলিভাবে পাপ স্বীকার প্রতিরোধ করিয়াছেন তাহারা বেশি কষ্টভোগ কর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জন মারা গ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জন মহিলা অনুভব করিয়াছেন যে অনুতাপের অধীনস্থ হইয়া তিনি পাগল হইয়া যাইবেন যতক্ষণ না তিনি সকলের সম্মুখে নিজের পাপ স্বীকার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ই ছিল কিছু লোকের জন্য মূল্য যাহারা তাহাদের পাপ লুকাইবার চেষ্টা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কে প্রতিরোধ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ইন্দ্রিয়গোচর বিষয়গুলি শীঘ্র অতিবাহিত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উদ্দীপনার দীর্ঘস্থায়ী ফল হইয়াছিল পবিত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নম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ইবেল এবং প্রার্থনার প্রতি এক ভালবাস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কোন ব্যক্তি এবং খৄষ্টের কার্য্যের মহিমান্বয়ন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আমার মন্তব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যখন খ্রীষ্ট বিশ্বাসীরা নিজেদের মুখোশ খুলে ফেলেন এবং পরস্পরের প্রতি সঠিক হন তখন তা মন্ডলীতে একটি নূতন বিনম্রতা এবং ভালবাসা সৃষ্টি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ুরানো হিংসাপরায়ণ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ীতি এবং প্রতিকূলধারণাসমূহ প্রকৃত সমবেদনা এবং কোমল প্রেমের দ্বারা প্রতিস্থাপিত হয়</w:t>
      </w:r>
      <w:r>
        <w:rPr>
          <w:rFonts w:cs="Vrinda" w:ascii="Vrinda" w:hAnsi="Vrinda"/>
          <w:sz w:val="20"/>
          <w:szCs w:val="20"/>
        </w:rPr>
        <w:t>|]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ত্যেকেই সেই সভাতে আস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েকক্ষণ অবধি চলিতে থাক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োন একটি সভার পক্ষে ইহা মোটেই অস্বাভাবিক ছিল না যে তাহা সকাল </w:t>
      </w:r>
      <w:r>
        <w:rPr>
          <w:rFonts w:cs="Vrinda" w:ascii="Vrinda" w:hAnsi="Vrinda"/>
          <w:sz w:val="20"/>
          <w:szCs w:val="20"/>
        </w:rPr>
        <w:t xml:space="preserve">6:30 </w:t>
      </w:r>
      <w:r>
        <w:rPr>
          <w:rFonts w:ascii="Vrinda" w:hAnsi="Vrinda" w:cs="Vrinda"/>
          <w:sz w:val="20"/>
          <w:sz w:val="20"/>
          <w:szCs w:val="20"/>
        </w:rPr>
        <w:t>মিনিটে শুরু হইত এবং দ্বিপ্রহর অবধি চলিতে থাক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লোকেরা ফিসফিস করিয়া কথা বলিত কারণ তাহারা অনুভব করিত যে ঈশ্বর এত নিকটবর্ত্তী আ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 ব্যক্তি বল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মনে হইতেছে যেন আমরা ঈশ্বরের উপস্থিতির দ্বারা চতুর্দিক হইতে জড়াইয়া আছি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আমি সেই সমস্ত সভাগুলিতে উপস্থিত ছিলাম যেখানে ঈশ্বর এতটাই বাস্তব হইয়াছিলেন যে আপনার একটি চেয়ারে বসিবার সাহসও হইত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াকে ইয়োব </w:t>
      </w:r>
      <w:r>
        <w:rPr>
          <w:rFonts w:cs="Vrinda" w:ascii="Vrinda" w:hAnsi="Vrinda"/>
          <w:sz w:val="20"/>
          <w:szCs w:val="20"/>
        </w:rPr>
        <w:t xml:space="preserve">42:5 </w:t>
      </w:r>
      <w:r>
        <w:rPr>
          <w:rFonts w:ascii="Vrinda" w:hAnsi="Vrinda" w:cs="Vrinda"/>
          <w:sz w:val="20"/>
          <w:sz w:val="20"/>
          <w:szCs w:val="20"/>
        </w:rPr>
        <w:t>পদটি স্মরণ করানো হইয়াছিল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পূর্ব্বে তোমার বিষয় কর্ণে শুন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ম্প্রতি আমার চক্ষু তোমাকে দেখিল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মন পূর্ব্বে কখনও তাহারা করিত না সেইরূপ তাহারা প্রার্থনা কর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দ্দীপনায় যুগপৎ প্রার্থনা ছিল খুব সাধারন একটি বিষ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ইহাকে কখনই স্থানের বাহিরে অথবা বিশৃঙ্খল বলিয়া মনে হইত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ব্যতীত লোকেদের ধর্মপ্রচারজনিত আবেগও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শতাধিক এবং সহস্রাধিক লোক উদ্ধারপ্রাপ্ত হইয়াছিল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আমার মন্তব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ি দুটি উদ্দীপনায় এইরকম ঘটতে দেখেছি</w:t>
      </w:r>
      <w:r>
        <w:rPr>
          <w:rFonts w:cs="Vrinda" w:ascii="Vrinda" w:hAnsi="Vrinda"/>
          <w:sz w:val="20"/>
          <w:szCs w:val="20"/>
        </w:rPr>
        <w:t>|]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রেভাঃ ডেভিস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েষ অবধি আমি ইহা করিয়াছিলাম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ঠারো মাস ধরিয়া আমি একটি ডায়েরী রাখ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েই সময় শেষ হইবার পরেও ঈশ্বরের শক্তি সেইস্থানে তখনও বর্তমান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রিশ বছর পরেও মন্ডলীর নেতৃবৃন্দ তাহারাই ছিলেন যাহারা উদ্দীপনার দ্বারা আশীর্বাদিত হ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সেইস্থানে একটি নূতন প্রজন্ম আছে যাহাদের নিজস্ব উদ্দীপনার প্রয়োজন হয়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কারণ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তাহাদের পরে নূতন বংশ উৎপন্ন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রা সদাপ্রভুকে জানিত না এবং ইস্রায়েলের জন্য তাঁহার কৃত কার্য্য জ্ঞাত ছিল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বিচারকর্ত্তৃগণ </w:t>
      </w:r>
      <w:r>
        <w:rPr>
          <w:rFonts w:cs="Vrinda" w:ascii="Vrinda" w:hAnsi="Vrinda"/>
          <w:sz w:val="20"/>
          <w:szCs w:val="20"/>
        </w:rPr>
        <w:t xml:space="preserve">2:10)|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আপনি আপনার মন্ডলীতে উদ্দীপনা আসিবার জন্য প্রার্থনা করিতে পারেন না যদি না আপনি ব্যক্তিগতভাবে ইহাকে নিজের প্রতি আনয়নের জন্য ইচ্ছা প্রকাশ কর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যদি না আমরা ‘‘একজন অন্যজনের কাছ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দ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পন আপন পাপ স্বীকার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একজন অন্যজনের নিমিত্ত প্রার্থনা কর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5:1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বিবরণ ডেভিড ডেভিসের লেখা থেক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ছু জায়গায় শব্দান্তর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বোঝার সুবিধার জন্যে কিছু শব্দ বাদ দি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রা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ডওয়ার্ড এর বই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Revival! A People Saturated With God</w:t>
      </w:r>
      <w:r>
        <w:rPr>
          <w:rFonts w:cs="Times New Roman" w:ascii="Times New Roman" w:hAnsi="Times New Roman"/>
        </w:rPr>
        <w:t>, Evangelical Press, 1991 edition, pp. 258-262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থেকে উদ্ধৃ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েভাঃ ডেভি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খন ঈশ্বর উদ্দীপনার শক্তি লইয়া নামিয়া আসেন তখন আপনি যাহা কল্পনা করিতে পারেন তাহার তুলনায় উহা পৃথক হ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উদ্দীপনা হইল যখন ঈশ্বর তাঁহার উপস্থিতির সহিত নামিয়া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শুরু হইয়াছিল যখন একজন মন্ডলী নেতা ভাঙ্গিয়া পড়িয়াছিলেন এবং ক্রন্দন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্যাখ্যা করিয়াছিলেন যে তাহার হৃদয়ে কঠোরতা ছিল এবং যখন তিনি উহা বলিলেন সেই অনুতাপ তাহাদের মধ্যে বিস্তার লাভ করিল যাহারা ইতিমধ্যেই পরিত্রাণপ্রাপ্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সেইস্থানে ফোঁপাইয়া ক্রন্দ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হাকার ও গভীর আর্তনাদ হইতে লাগ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ক্রন্দন এবং প্রার্থনা করি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সভা সকাল </w:t>
      </w:r>
      <w:r>
        <w:rPr>
          <w:rFonts w:cs="Vrinda" w:ascii="Vrinda" w:hAnsi="Vrinda"/>
        </w:rPr>
        <w:t xml:space="preserve">2 </w:t>
      </w:r>
      <w:r>
        <w:rPr>
          <w:rFonts w:ascii="Vrinda" w:hAnsi="Vrinda" w:cs="Vrinda"/>
        </w:rPr>
        <w:t>ঘটিকা অবধি চলিয়াছিল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 xml:space="preserve">1960 </w:t>
      </w:r>
      <w:r>
        <w:rPr>
          <w:rFonts w:ascii="Vrinda" w:hAnsi="Vrinda" w:cs="Vrinda"/>
        </w:rPr>
        <w:t>সালের শেষের দিকে চীনা ব্যাপটিষ্ট মন্ডলীতে যে উদ্দীপনা আমি দেখেছিলাম এই উদ্দীপনা প্রায় সেইরকম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র প্রধান বৈশিষ্ট্যগুলি ছিল অশ্রুজ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োলাখুলিভাবে সমগ্র মন্ডলীর সামনে পাপের স্বীকারোক্তি দ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ক্যারিস্‍মেটিক বা পঞ্চসপ্তমীর সভার থেকে একেবারেই আলাদ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‘‘পরভাষা’’ বা আরো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বিশেষ সঙ্গীত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‘‘আরাধনা’’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ছিল শুধুমাত্র খোলাখুলিভাবে পাপের স্বীকারো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ন্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লোকেরা একে অন্যের কাছে তাদের ক্ষমা যাচ্ঞা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 কয়েক সপ্তাহ পরে অনেক মন্ডলীবিহীন লোক এসেছিলেন এবং পরিত্রাণ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কেগান আমাকে প্রশ্ন করেছিলেন যে কিভাবে হারানো লোকেরা সেখান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উত্তর দেওয়াটা আমার পক্ষে খুব কঠিন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খালি তাদের বন্ধুবান্ধব এবং পরিবারের সদস্যদের সঙ্গে নিয়ে আ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গাড়ির ব্যবস্থা করা হ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ুধুমাত্র ঘট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বশেষে সেই চীনা মন্ডলীতে প্রায় </w:t>
      </w:r>
      <w:r>
        <w:rPr>
          <w:rFonts w:cs="Vrinda" w:ascii="Vrinda" w:hAnsi="Vrinda"/>
        </w:rPr>
        <w:t xml:space="preserve">2,000 </w:t>
      </w:r>
      <w:r>
        <w:rPr>
          <w:rFonts w:ascii="Vrinda" w:hAnsi="Vrinda" w:cs="Vrinda"/>
        </w:rPr>
        <w:t>লোক এসেছিলেন এবং তাদের উদ্ধার ও ব্যাপ্তাইজিত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মন্ডলীর দৃঢ় সদস্য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একশ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বেশি লোক এখনও সেখানে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বিত্র আত্মার সেই বর্ষণে আরও চারটি নূতন মন্ডলীর বহিঃপ্রকাশ ঘ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মন অগ্নি জল ফুট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দ্রূপ হউক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তুমি ভয়ানক কার্য্য কর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ুমি নামিয়া আস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পর্ব্বতগণ কম্পিত হইয়াছিল</w:t>
      </w:r>
      <w:r>
        <w:rPr>
          <w:rFonts w:cs="Vrinda" w:ascii="Vrinda" w:hAnsi="Vrinda"/>
          <w:sz w:val="20"/>
          <w:szCs w:val="20"/>
        </w:rPr>
        <w:t xml:space="preserve">|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উঠে দাঁড়ান এবং আট নম্বর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উক আজ শুধু যীশুকে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পরিচাল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য়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ইচ্ছ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জন্য রা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আত্মা অনুপ্রাণ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পূর্ণাঙ্গ 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বিত্র প্রে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র্দ্ধ হইতে আলোর স্রোত আমার পথ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ধ্বংস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জ্জ্বল জ্যোতি অন্তর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শুধু তোমার আশীর্ব্বাদের মুখ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 আমার আত্মার পর্ব্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Fill All My Vision,”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উদ্দীপনা পাঠানোর জন্য ঈশ্বরের কাছে প্রার্থনা করা বন্ধ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কাশমন্ডল বিদীর্ণ করে আমাদের মধ্যে নেমে আসবেন এর জন্যে প্রার্থনা করা বন্ধ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ঈশ্বর আমাদের দিয়ে সেটা করিয়ে নেবেন যাতে আমরা ‘‘একজন অন্যজনের কা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পন আপন পাপ স্বীক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একজন অন্যজনের নিমিত্ত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ুস্থ হইতে পারি’’ আমাদের শীতলতা এবং আমাদের পাপ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র জন্যে প্রার্থনা করা বন্ধ করবেন 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5:16)| </w:t>
      </w:r>
      <w:r>
        <w:rPr>
          <w:rFonts w:ascii="Vrinda" w:hAnsi="Vrinda" w:cs="Vrinda"/>
        </w:rPr>
        <w:t>এটাই হল একটি উদ্দীপনার বৈশিষ্ট্য যা বর্তমানে চীন এবং তৃতীয় বিশ্বের অন্যান্য অংশে ঘট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হৃদয়ের আরোগ্য দিতে এবং আমাদের </w:t>
      </w:r>
      <w:r>
        <w:rPr>
          <w:rFonts w:ascii="Vrinda" w:hAnsi="Vrinda" w:cs="Vrinda"/>
          <w:u w:val="single"/>
        </w:rPr>
        <w:t>নূতন</w:t>
      </w:r>
      <w:r>
        <w:rPr>
          <w:rFonts w:ascii="Vrinda" w:hAnsi="Vrinda" w:cs="Vrinda"/>
        </w:rPr>
        <w:t xml:space="preserve"> এবং আরও প্রেমময় এবং আরও শক্তিশালী একটি ব্যাপটিষ্ট ট্যাবারনাক্‍ল দান করার প্রতি ঈশ্বরের নেমে আসার জন্য প্রার্থনা করা বন্ধ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যাতে আমাদের মধ্যে নেমে আসেন তার জন্যে আমি চাইছি এ্যরন ইয়ান্‍সি এবং জন্‍ কেগান উঠে দাঁড়ান এবং এই প্রার্থনা পরিচাল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 এ্যর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পরে জন্‍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েউ কি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ুগ্রহ করে উঠে দাঁড়ান এবং প্রার্থনা কর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খ্রীষ্ট জগতে এসেছিলেন দুঃখভোগ করতে এবং পাপীদের পরিবর্তে নিজে ক্রুশের উপরে মৃত্যুবরণ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খনও পরিত্রাত না হয়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বশ্যই আপনাকে আপনার পাপপূর্ণ এবং স্বার্থপর জীবনধারা থেকে বেড়িয়ে আস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বশ্যই অনুতাপ করুন এবং ঈশ্বরের একমাত্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উপর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তিনিই পারেন তাঁর রক্তের দ্বারা আপনার সমস্ত পাপ ধুয়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তিনিই আপনাকে নরকের অগ্নিশিখা থেকে রক্ষ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মস্ত পাপ থেকে একমাত্র যীশুই আপনাকে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রামর্শ গ্রহণ করতে ইচ্ছুক হন তাহলে আপনি অবশ্যই ডঃ কেগানের সঙ্গে বৃহস্পতিবারের সন্ধ্যায় সাক্ষাৎ করার অনুমতি ন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ক্ষাৎ করার জন্য আপনি তাকে ফোন করতে পারেন অথবা এই সভার পরে তার সঙ্গে এই বিষয়ে কথা বল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েইমার্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িশাইয় </w:t>
      </w:r>
      <w:r>
        <w:rPr>
          <w:rFonts w:cs="Vrinda" w:ascii="Vrinda" w:hAnsi="Vrinda"/>
          <w:sz w:val="24"/>
          <w:szCs w:val="24"/>
          <w:lang w:bidi="bn-IN"/>
        </w:rPr>
        <w:t>64:1-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Fill All My Vision” (Avis Burgeson Christiansen, 1895-1985)</w:t>
      </w:r>
      <w:bookmarkStart w:id="0" w:name="_GoBack"/>
      <w:bookmarkEnd w:id="0"/>
      <w:r>
        <w:rPr>
          <w:rFonts w:cs="Vrinda" w:ascii="Vrinda" w:hAnsi="Vrinda"/>
          <w:sz w:val="24"/>
          <w:szCs w:val="24"/>
        </w:rPr>
        <w:t xml:space="preserve"> 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55:00Z</dcterms:created>
  <dc:creator>user</dc:creator>
  <dc:description/>
  <dc:language>en-US</dc:language>
  <cp:lastModifiedBy>Use This Account</cp:lastModifiedBy>
  <cp:lastPrinted>2016-02-02T17:32:00Z</cp:lastPrinted>
  <dcterms:modified xsi:type="dcterms:W3CDTF">2016-07-20T14:56:00Z</dcterms:modified>
  <cp:revision>4</cp:revision>
  <dc:subject/>
  <dc:title/>
</cp:coreProperties>
</file>